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załącznik nr 1 do SIWZ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SZCZEGÓŁOWY OPIS PRZEDMIOTU ZAMÓWIE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PRZEDMIOT ZAMÓWIENIA:</w:t>
      </w:r>
    </w:p>
    <w:p>
      <w:pPr>
        <w:pStyle w:val="Heading"/>
        <w:ind w:left="63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lbum z okazji 30-lecia Muzeum Zabawek i Zabawy w wersji polskiej </w:t>
        <w:br/>
        <w:t>z tłumaczeniami na j. angielski</w:t>
      </w:r>
    </w:p>
    <w:p>
      <w:pPr>
        <w:pStyle w:val="Head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left="851" w:hanging="851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Dane techniczne: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format: (</w:t>
      </w:r>
      <w:r>
        <w:rPr>
          <w:rFonts w:cs="Arial" w:ascii="Arial" w:hAnsi="Arial"/>
          <w:b w:val="false"/>
          <w:sz w:val="24"/>
          <w:szCs w:val="24"/>
        </w:rPr>
        <w:t>23,5 cm  X 29 c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),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bjętość: 180 stron + okładka,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papier: kreda 170g/m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, w pełnym kolorze, druk dwustronny,</w:t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kładka: płócienna+ lakierowana obwoluta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wersja językowa: polska z tłumaczeniami na angielski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nakład: 2000 egzemplarzy, </w:t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ałość szyta,</w:t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zdjęcia: 140 zdjęć (± 10 zdjęć) eksponatów oraz 140 ((± 10) </w:t>
      </w:r>
      <w:r>
        <w:rPr>
          <w:rFonts w:cs="Arial" w:ascii="Arial" w:hAnsi="Arial"/>
          <w:b w:val="false"/>
          <w:sz w:val="24"/>
          <w:szCs w:val="24"/>
        </w:rPr>
        <w:t>reprodukcji dokumentów i starych fotografii wykonane przez wydawnictwo w Muzeum Zabawek i Zabawy z przekazaniem praw autorskich do zdjęć?</w:t>
      </w:r>
    </w:p>
    <w:p>
      <w:pPr>
        <w:pStyle w:val="Heading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ykonawca przekaże Zamawiającemu wersję wydawnictwa na elektronicznym nośniku informacj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E WARUNKI REALIZACJI ZAMÓWIENIA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Wykonawca uzgodni  z Zamawiającym termin wykonywania fotografii eksponatów i dokumentów do reprodukcji z tygodniowym wyprzedzeniem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6:00Z</dcterms:created>
  <dc:creator>Wadim Procko </dc:creator>
  <dc:description/>
  <cp:keywords/>
  <dc:language>en-US</dc:language>
  <cp:lastModifiedBy>Wadim Procko </cp:lastModifiedBy>
  <cp:lastPrinted>2009-02-23T11:35:00Z</cp:lastPrinted>
  <dcterms:modified xsi:type="dcterms:W3CDTF">2009-03-24T14:42:00Z</dcterms:modified>
  <cp:revision>4</cp:revision>
  <dc:subject/>
  <dc:title>ZAŁĄCZNIK NR 1 DO SIWZ</dc:title>
</cp:coreProperties>
</file>