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234"/>
        <w:gridCol w:w="1974"/>
        <w:gridCol w:w="2550"/>
        <w:gridCol w:w="1517"/>
        <w:gridCol w:w="1799"/>
        <w:gridCol w:w="2700"/>
      </w:tblGrid>
      <w:tr>
        <w:trPr>
          <w:trHeight w:val="85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zakres usługi wydawniczej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siedziba zamawiającego/ odbiorcy usług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mię, nazwisko i nr telefonu osoby odpowiedzialnej ze strony zamawiającego/odbior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koordynację wykonania usługi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usługi brut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zakończ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alizacji usług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sób potwierdzenia należytej realizacji usług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rencje/poświadczenie zamawiającego usługę lub inny równoważny dokument. </w:t>
            </w:r>
          </w:p>
        </w:tc>
      </w:tr>
      <w:tr>
        <w:trPr>
          <w:trHeight w:val="15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niżej podpisani oświadczamy, że informacje zawarte w powyższym wykazie są zgodne z prawdą i jesteśmy świadomi odpowiedzialności za poświadczenie nieprawdy w zakresie spełnienia warunków udziału w postępowani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 i pieczęć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b/>
        <w:b/>
        <w:szCs w:val="22"/>
      </w:rPr>
    </w:pPr>
    <w:r>
      <w:rPr>
        <w:b/>
        <w:szCs w:val="22"/>
      </w:rPr>
      <w:t xml:space="preserve">Muzeum Zabawek i Zabawy </w:t>
    </w:r>
  </w:p>
  <w:p>
    <w:pPr>
      <w:pStyle w:val="Normal"/>
      <w:ind w:firstLine="708"/>
      <w:jc w:val="center"/>
      <w:rPr/>
    </w:pPr>
    <w:r>
      <w:rPr>
        <w:b/>
        <w:szCs w:val="22"/>
      </w:rPr>
      <w:t>Tel. 0 41 34 337 00            fax. 0 41 34 448 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rzetarg nieograniczony  na opracowanie, skład i druk albumu jubileuszowego </w:t>
    </w:r>
  </w:p>
  <w:p>
    <w:pPr>
      <w:pStyle w:val="Header"/>
      <w:jc w:val="center"/>
      <w:rPr/>
    </w:pPr>
    <w:r>
      <w:rPr/>
      <w:t xml:space="preserve">Muzeum Zabawek i Zabawy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7:00Z</dcterms:created>
  <dc:creator>Wadim Procko </dc:creator>
  <dc:description/>
  <cp:keywords/>
  <dc:language>en-US</dc:language>
  <cp:lastModifiedBy>Uzytkownik</cp:lastModifiedBy>
  <dcterms:modified xsi:type="dcterms:W3CDTF">2009-03-27T12:17:00Z</dcterms:modified>
  <cp:revision>7</cp:revision>
  <dc:subject/>
  <dc:title/>
</cp:coreProperties>
</file>