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eastAsia="pl-PL"/>
        </w:rPr>
        <w:t>WZÓR UMOWY O ZAMÓWIENIE PUBLICZ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pl-PL"/>
        </w:rPr>
        <w:t>zawarta w dniu  ......................2009 roku w Kielcach pomiędz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10207" w:leader="none"/>
        </w:tabs>
        <w:ind w:right="30" w:hanging="0"/>
        <w:rPr/>
      </w:pPr>
      <w:r>
        <w:rPr>
          <w:rFonts w:cs="Arial" w:ascii="Arial" w:hAnsi="Arial"/>
        </w:rPr>
        <w:t>Muzeum Zabawek i Zabawy, NIP 657-046-17-87, z siedzibą pod adresem: 25-367 Kielce, pl. Wolności 2, wpisanym do Rejestru Instytucji Kultury pod  numerem 3/96, reprezentowanym przez:</w:t>
        <w:br/>
        <w:t>1.Jolantę Podsiadło – Dyrektor</w:t>
        <w:br/>
        <w:t>2. Mariannę Zawierucha – Główny Księg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waną dalej „Zamawiającym”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pl-PL"/>
        </w:rPr>
        <w:t xml:space="preserve">a </w:t>
      </w:r>
      <w:r>
        <w:rPr>
          <w:rFonts w:cs="Arial" w:ascii="Arial" w:hAnsi="Arial"/>
          <w:iCs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lang w:eastAsia="pl-PL"/>
        </w:rPr>
        <w:t xml:space="preserve">zwanym dalej Wykonawcą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po przeprowadzeniu postępowania w trybie przetargu nieograniczonego zgodnie przepisami ustawy z dnia 29 stycznia 2004 r. – Prawo zamówień publicznych (t.j. Dz. U. z 2007 r. Nr 223, poz. 1655 z późn. zm.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o następującej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Zamawiający zleca, a Wykonawca przyjmuje do wykonania  zamówienie na wykonanie opracowania, składu i druku albumu jubileuszowego Muzeum Zabawek i Zabawy (dalej zwanego „albumem”) zgodnie ze złożoną ofertą, na warunkach określonych w specyfikacji istotnych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warunków zamówienia (dalej zwana „SIWZ”) i niniejszej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. Opis przedmiotu niniejszej umowy zawiera SIWZ w pkt. 2. Szczegółowy opis przedmiotu niniejszej umowy zawiera załącznik nr 1 do SIWZ (szczegółowy opis przedmiotu zamówienia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3.  </w:t>
      </w:r>
      <w:r>
        <w:rPr>
          <w:rFonts w:cs="Arial" w:ascii="Arial" w:hAnsi="Arial"/>
        </w:rPr>
        <w:t xml:space="preserve">W ramach realizacji zamówienia, o którym mowa w ust. 1 i 2 Wykonawca zobowiązuje się do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wykonania fotografii eksponatów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 reprodukcji dokumentów do zamieszczenia w części historycznej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</w:rPr>
        <w:t>przeniesienia na Zamawiającego wszelkich praw autorskich do wszystkich utworów w rozumieniu ustawy o prawie autorskim i prawach pokrewnych,  w szczególności do fotografii i reprodukcji  wykorzystanych w albumie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a graficznego wraz z projektem okładki;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</w:rPr>
        <w:t>złożenia dostarczonego przez Zamawiającego materiału bazowego (teksty, podpisy pod zdjęcia, tłumaczenia na język angielski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</w:rPr>
        <w:t>składu, korekty i druku oraz oprawy gotowego wydawnictwa wraz z dostarczeniem całości nakładu do siedziby Zamawiającego.</w:t>
      </w:r>
    </w:p>
    <w:p>
      <w:pPr>
        <w:pStyle w:val="Normal"/>
        <w:spacing w:lineRule="auto" w:line="24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Przed skierowaniem albumu do druku pełnego nakładu, jednak nie później niż do dnia  1 września 2009 roku Wykonawca obowiązany jest przekazać do akceptacji Zamawiającemu ostateczny projekt całego albumu poprzez doręczenie go lub przesłanie do siedziby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5. Wykonawca nie jest uprawniony do przedstawienia przedmiotu umowy do odbioru przed uzyskaniem od Zamawiającego na piśmie akceptacji ostatecznego projektu albumu.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zobowiązuje się do wykonania umowy w terminie do dnia 2 grudnia 2009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realizować zamówienie zgodnie z harmonogramem stanowiącym załącznik nr 6 do Specyfikacji Istotnych Warunków Zamówi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1. Termin wykonania umowy, o którym mowa w § 2. ust. 1 uważa się za dotrzymany, jeżeli przed jego upływem Wykonawca przedstawił Zamawiającemu do odbioru przedmiot umowy określony w § 1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 W przypadku stwierdzenia, w trakcie czynności odbioru wad, termin ich usunięcia i ponownego odbioru zostanie wyznaczony przez Zamawiającego odpowiednio do stwierdzonych wad, nie dłużej jednak niż 7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 Usunięcie wad odbywa się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 Przekroczenie wymaganego terminu usunięcia wad stwierdzonych przy odbiorze traktowane będzie jako niedotrzymanie terminów umow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Strony ustalają odpowiedzialność za niewykonanie lub nienależyte wykonanie umowy w formie kar umownych w następujących przypadkach i wysokościach: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 za zwłokę w realizacji etapu przedmiotu umowy w stosunku do harmonogramu - w wysokości 0,1% wynagrodzenia brutto za każdy dzień zwłoki licząc od dnia określonego jako termin realizacji danego etapu umowy,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color w:val="000000"/>
          <w:lang w:eastAsia="pl-PL"/>
        </w:rPr>
        <w:t>b) za opóźnienie w realizacji zamówienia – w wysokości 0,5% wynagrodzenia brutto za każdy dzień opóźnienia  licząc od terminu określonego w § 2 ust. 1 niniejszej umowy,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color w:val="000000"/>
          <w:lang w:eastAsia="pl-PL"/>
        </w:rPr>
        <w:t>c) za opóźnienie w usuwaniu wad stwierdzonych przy odbiorze - w wysokości 1% wynagrodzenia brutto za każdy dzień opóźnienia licząc od upływu terminu wyznaczonego na usunięcie wad,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) z tytułu odstąpienia od realizacji umowy z przyczyn zależnych od Wykonawcy - w wysokości 10% wartości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eastAsia="pl-PL"/>
        </w:rPr>
        <w:t>§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1. Zamawiający może odstąpić od umowy w przypadku: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a) jeżeli Wykonawca dopuści się przekraczającego okres 1 miesiąc opóźnienia w realizacji </w:t>
      </w:r>
      <w:r>
        <w:rPr>
          <w:rFonts w:cs="Arial" w:ascii="Arial" w:hAnsi="Arial"/>
          <w:lang w:eastAsia="pl-PL"/>
        </w:rPr>
        <w:t>z</w:t>
      </w:r>
      <w:r>
        <w:rPr>
          <w:rFonts w:cs="Arial" w:ascii="Arial" w:hAnsi="Arial"/>
          <w:color w:val="000000"/>
          <w:lang w:eastAsia="pl-PL"/>
        </w:rPr>
        <w:t xml:space="preserve">amówienia;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b) jeżeli Wykonawca naruszy inne istotne postanowienia umowy Zamawiający może od umowy odstąpić po upływie 7 dni od wezwania Wykonawcy do zaniechania naruszeń istotnych postanowień umowy i usunięcia ewentualnych skutków naruszeń.  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. Odstąpienie Zamawiającego od niniejszej umowy nie pozbawia go prawa do naliczenia kar umownych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4. W sytuacji, gdy kary umowne przewidziane w § 4. nie pokrywają szkody, Zamawiającemu przysługuje prawo żądania odszkodowania na zasadach ogó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5. Naliczona kara umowna podlega potrąceniu z kwoty faktury VAT przedstawionej do zapłaty, a w przypadku gdy Zamawiający od umowy odstąpił – będzie dochodzona od Wykonawcy na zasadach ogó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181" w:hanging="181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6. </w:t>
      </w:r>
      <w:r>
        <w:rPr>
          <w:rFonts w:cs="Arial" w:ascii="Arial" w:hAnsi="Arial"/>
        </w:rPr>
        <w:t xml:space="preserve">Wykonawca nie może przenieść na osobę trzecią praw obowiązków wynikających z niniejszej umowy, w całości lub w częśc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eastAsia="pl-PL"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przypadku wystąpienia uszkodzeń dostarczonego przedmiotu zamówienia, powstałych na skutek wad materiałowych, wykonania lub innych wad nie stwierdzonych w trakcie odbioru Wykonawca zobowiązany będzie do jego wymiany na przedmiot wolny od wad. </w:t>
      </w:r>
      <w:r>
        <w:rPr>
          <w:rFonts w:cs="Arial" w:ascii="Arial" w:hAnsi="Arial"/>
        </w:rPr>
        <w:t>Wymagany przez Zamawiającego czas reakcji Wykonawcy na wymianę przedmiotu zamówienia wynosi 2 dni robocze, licząc od chwili zgłoszenia telefonicznego przez zamawiającego  (z wyłączeniem dni ustawowo wolnych od pra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opóźnienia w dokonaniu wymiany przedmiotu wadliwego na wolny od wad Wykonawca zapłaci Zamawiającemu karę umowną w wysokości 0,1 % wynagrodzenia umownego za każdy dzień opóźnienia licząc od upływu terminu na wymianę.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. Za wykonanie umowy Wykonawcy przysługuje wynagrodzenie w wysokości brutto </w:t>
      </w:r>
      <w:r>
        <w:rPr>
          <w:rFonts w:cs="Arial" w:ascii="Arial" w:hAnsi="Arial"/>
        </w:rPr>
        <w:t xml:space="preserve">..........................zł (słownie: ................................................................................) </w:t>
      </w:r>
      <w:r>
        <w:rPr>
          <w:rFonts w:cs="Arial" w:ascii="Arial" w:hAnsi="Arial"/>
          <w:color w:val="000000"/>
          <w:lang w:eastAsia="pl-PL"/>
        </w:rPr>
        <w:t>Wynagrodzenie określone w ust. 1 obejmuje całkowitą należność, jaką Zamawiający zobowiązany jest zapłacić za wykonanie umowy, i uwzględnia</w:t>
      </w:r>
      <w:r>
        <w:rPr>
          <w:rFonts w:cs="Arial" w:ascii="Arial" w:hAnsi="Arial"/>
          <w:bCs/>
        </w:rPr>
        <w:t xml:space="preserve"> wszystkie koszty związane z wykonaniem usługi, wraz z dostawą i rozładunkiem przedmiotu zamówienia w siedzibie Zamawiającego</w:t>
      </w:r>
      <w:r>
        <w:rPr>
          <w:rFonts w:cs="Arial" w:ascii="Arial" w:hAnsi="Arial"/>
          <w:color w:val="000000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1. Zapłata wynagrodzenia, o którym mowa w § 7 nastąpi w formie przelewu na rachunek bankowy Wykonawcy w terminie 30 dni od daty przedłożenia prawidłowo wystawionej faktury V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  <w:t>2. Wyłączną podstawę wystawienia przez Wykonawcę Zamawiającemu faktury VAT stanowić będzie protokół odbioru przedmiotu umowy zawierający podpisy upoważnionych przedstawicieli Wykonawcy i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3. Za dzień zapłaty uważa się dzień obciążenia rachunku bankowego Zamawiającego</w:t>
      </w:r>
      <w:r>
        <w:rPr>
          <w:rFonts w:cs="Arial" w:ascii="Arial" w:hAnsi="Arial"/>
          <w:i/>
          <w:iCs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9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1. Z chwilą otrzymania wynagrodzenia za realizację niniejszej umowy Wykonawca przenosi na Zamawiającego bez dodatkowego wynagrodzenia autorskie prawa majątkowe do utworów</w:t>
      </w:r>
      <w:r>
        <w:rPr/>
        <w:t xml:space="preserve"> </w:t>
      </w:r>
      <w:r>
        <w:rPr>
          <w:rFonts w:cs="Arial" w:ascii="Arial" w:hAnsi="Arial"/>
        </w:rPr>
        <w:t>wykorzystanych w albumie, o którym mowa w § 1 niniejszej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2. Wykaz utworów wykorzystanych w albumie wykonawca obowiązany jest przedstawić do dnia odbioru  przedmiotu umowy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3.  Wykonawca oświadcza, że utwory wykorzystane w albumie nie są obciążone prawami osób trzecich, w tym nie stanowią przedmiotu autorskich praw majątkowych osób trzecich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4. Wykonawca zobowiązuje się do umieszczenia w albumie informacji, że właścicielem całości praw autorskich (copyright) do wykorzystanych w niej utworów jest Muzeum Zabawek i Zabawy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5. Zamawiający ma prawo do korzystania z utworów w ramach następujących pól eksploatacji: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cs="Arial" w:ascii="Arial" w:hAnsi="Arial"/>
          <w:bCs/>
        </w:rPr>
        <w:t>utrwalanie całości lub części na wszelkich nośnikach danych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wanie całości lub części drukiem, na nośniku elektronicznym i optycznym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/>
      </w:pPr>
      <w:r>
        <w:rPr>
          <w:rFonts w:cs="Arial" w:ascii="Arial" w:hAnsi="Arial"/>
          <w:bCs/>
        </w:rPr>
        <w:t>rozpowszechnianie w  całości lub części w sieciach komputerowych w tym w Internecie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ubliczne odtwarzanie, wystawianie lub wyświetlanie całości lub części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elanie części lub całości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ieszczanie całości lub części w prasie, broszurach, folderach lub innych drukach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rzystanie całości lub części dla celów przekazu radiowego i telewizyjnego,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wszechnianie w całości lub części w celach reklamowych i promocyjnych,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prowadzanie uaktualnień tre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lang w:eastAsia="pl-PL"/>
        </w:rPr>
      </w:pPr>
      <w:r>
        <w:rPr>
          <w:rFonts w:cs="Arial" w:ascii="Arial" w:hAnsi="Arial"/>
          <w:bCs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6. Wykonawca zobowiązuje się nie wykonywać ewentualnie przysługujących mu praw autorskich osobistych w sposób ograniczający Zamawiającego w wykonywaniu praw do przedmiotu umowy, oraz upoważnia Zamawiającego do decydowania o zachowaniu integralności przedmiotu umowy i zgadza się na realizowanie przez Zamawiającego autorskich praw zależnych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  <w:t>7. W związku z zapewnieniem, o którym mowa w ust. 3, Wykonawca niniejszym oświadcza, że przejmuje odpowiedzialność za wszelkie roszczenia skierowane przez osoby trzecie do Zamawiającego z tytułu praw autorskich do przedmiotu niniejszej umowy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eastAsia="pl-PL"/>
        </w:rPr>
      </w:pPr>
      <w:r>
        <w:rPr>
          <w:rFonts w:cs="Arial" w:ascii="Arial" w:hAnsi="Arial"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lang w:eastAsia="pl-PL"/>
        </w:rPr>
      </w:pPr>
      <w:r>
        <w:rPr>
          <w:rFonts w:cs="Arial" w:ascii="Arial" w:hAnsi="Arial"/>
          <w:b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lang w:eastAsia="pl-PL"/>
        </w:rPr>
      </w:pPr>
      <w:r>
        <w:rPr>
          <w:rFonts w:cs="Arial" w:ascii="Arial" w:hAnsi="Arial"/>
          <w:b/>
          <w:iCs/>
          <w:color w:val="000000"/>
          <w:lang w:eastAsia="pl-PL"/>
        </w:rPr>
        <w:t>§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>Ze strony Zamawiającego osobą odpowiedzialną za realizację postanowień niniejszej umowy oraz odbiór przedmiotu umowy jest Agnieszka Kozłowska - Pia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>Ze strony Wykonawcy osobą odpowiedzialną za realizację postanowień niniejszej umowy oraz przedstawienie przedmiotu umowy do odbioru jest 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Strony dołożą wszelkich starań, aby ewentualne spory rozstrzygnąć polubownie. W przypadku, gdy nie dojdą do porozumienia, spory rozstrzygane będą przez Sąd powszechny właściwy dla siedziby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W sprawach nie uregulowanych niniejszą umową mają zastosowanie przepisy Kodeksu Cywilnego oraz ustawy z dnia 29 stycznia 2004 r. Prawo zamówień publicznych (t.j. Dz. U. z 2007 r. Nr 227 poz.1163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sporządzono w trzech jednobrzmiących egzemplarzach, jeden dla Wykonawcy i dwa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</w:t>
      </w:r>
      <w:r>
        <w:rPr>
          <w:rFonts w:cs="Arial" w:ascii="Arial" w:hAnsi="Arial"/>
          <w:color w:val="000000"/>
          <w:lang w:eastAsia="pl-PL"/>
        </w:rPr>
        <w:t xml:space="preserve">.………………………… </w:t>
        <w:tab/>
        <w:tab/>
        <w:tab/>
        <w:tab/>
        <w:tab/>
        <w:tab/>
        <w:t>………………………………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247" w:right="1247" w:gutter="0" w:header="0" w:top="1247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708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  <w:i w:val="false"/>
    </w:rPr>
  </w:style>
  <w:style w:type="character" w:styleId="WW8Num8z5">
    <w:name w:val="WW8Num8z5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i w:val="false"/>
    </w:rPr>
  </w:style>
  <w:style w:type="character" w:styleId="WW8Num15z5">
    <w:name w:val="WW8Num15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66AA"/>
      <w:u w:val="none"/>
    </w:rPr>
  </w:style>
  <w:style w:type="character" w:styleId="Author3">
    <w:name w:val="author3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Date2">
    <w:name w:val="date2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79" w:before="0" w:after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1">
    <w:name w:val="lead1"/>
    <w:basedOn w:val="Normal"/>
    <w:qFormat/>
    <w:pPr>
      <w:spacing w:before="280" w:after="51"/>
    </w:pPr>
    <w:rPr>
      <w:rFonts w:ascii="Arial" w:hAnsi="Arial" w:cs="Arial"/>
      <w:b/>
      <w:bCs/>
      <w:color w:val="666666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52:00Z</dcterms:created>
  <dc:creator>Wadim Procko </dc:creator>
  <dc:description/>
  <cp:keywords/>
  <dc:language>en-US</dc:language>
  <cp:lastModifiedBy>Uzytkownik</cp:lastModifiedBy>
  <cp:lastPrinted>2009-01-06T11:27:00Z</cp:lastPrinted>
  <dcterms:modified xsi:type="dcterms:W3CDTF">2009-03-30T09:28:00Z</dcterms:modified>
  <cp:revision>23</cp:revision>
  <dc:subject/>
  <dc:title> </dc:title>
</cp:coreProperties>
</file>