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6 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targ na przygotowanie i druk albumu jubileuszow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uzeum Zabawek i Zabaw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monogram realizacji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31 maja 2009 r. – udostępnienie eksponatów w Muzeum Zabawek i Zabaw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1 lipca 2009 r. – przedstawienie 3-5 wstępnych projektów graficznych (okładka + makieta albumu bez tekstów)  Zamawiającem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15 lipca 2009 r. – wybór projektu graficznego, przedstawienie uwag i korekty do wybranego projektu graficznego i przekazanie uwag Wydawnictwu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- w przypadku odrzucenia wszystkich projektów Wykonawca przedstawi nowy wstępny  projekt graficzny zgodny z wytycznymi Zamawiającego w terminie do dnia 15 sierpnia 2009 r.;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31 lipca 2009 r. – otrzymanie przez Wykonawcę tekstów i podpisów pod zdjęcia oraz tłumaczenia na język angielsk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1 września 2009 r. – przedstawienie ostatecznego projektu całości wydawnictw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20 września 2009 r. – korekta wydawnictwa przez zamawiające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5 października 2009 r. – wprowadzenie  korekty i przekazanie do akceptacji Zamawiające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5 listopada 2009 r. – sprawdzenie  poprawności wprowadzenia korekty przez Wykonawcę i pisemna akceptacja wydawnictwa do druku (w przypadku, gdy korekta wprowadzona zostanie poprawnie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o 2 grudnia 2009 r. – dostarczenie  przedmiotu zamówienia do siedziby Zamawiające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18:00Z</dcterms:created>
  <dc:creator>Wadim Procko </dc:creator>
  <dc:description/>
  <cp:keywords/>
  <dc:language>en-US</dc:language>
  <cp:lastModifiedBy>Uzytkownik</cp:lastModifiedBy>
  <cp:lastPrinted>2009-03-18T12:13:00Z</cp:lastPrinted>
  <dcterms:modified xsi:type="dcterms:W3CDTF">2009-03-27T12:27:00Z</dcterms:modified>
  <cp:revision>13</cp:revision>
  <dc:subject/>
  <dc:title>Do </dc:title>
</cp:coreProperties>
</file>